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08453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______2024                                                                                        № ____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з подальшим постачанням виробленої електричної енергії для кінцевого споживання на відповідних об’єктах громади, забезпечення соціально-економічного розвитку, ефективного використання нерухомого майна комунальної власності громади, енергоефективності, </w:t>
      </w:r>
      <w:r>
        <w:rPr>
          <w:color w:val="000000"/>
          <w:sz w:val="26"/>
          <w:szCs w:val="26"/>
        </w:rPr>
        <w:t xml:space="preserve">керуючись Законом України </w:t>
      </w:r>
      <w:r>
        <w:rPr>
          <w:sz w:val="26"/>
          <w:szCs w:val="26"/>
        </w:rPr>
        <w:t xml:space="preserve">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 для встановлення на них сонячних електростанцій (ФЕС)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______ 2024 № </w:t>
      </w:r>
      <w:r>
        <w:rPr>
          <w:bCs/>
          <w:sz w:val="27"/>
          <w:szCs w:val="27"/>
        </w:rPr>
        <w:t>_______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у об’єктів комунальної власності Бучанської міської територіальної громади обраних </w:t>
      </w:r>
    </w:p>
    <w:p>
      <w:pPr>
        <w:pStyle w:val="Normal"/>
        <w:tabs>
          <w:tab w:val="clear" w:pos="708"/>
          <w:tab w:val="left" w:pos="0" w:leader="none"/>
          <w:tab w:val="left" w:pos="396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ід розміщення генеруючих установок на дах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5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об’єкту, адре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овано потужність, кВ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16, м. Буча, вул.Паркова,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4, м. Буча, вул.Л. Курбаса, 1-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С №2, м.Буча, вул. Ковальського, 78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, с.Гаврилівка, вул.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ні споруди, с.Гаврилівка. вул. Садо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№2, сел. Ворзель, вул.Лісова, 66/1 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07T13:25:00Z</dcterms:modified>
  <cp:revision>24</cp:revision>
  <dc:subject/>
  <dc:title>ПРОЕКТ</dc:title>
</cp:coreProperties>
</file>